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 ДРУГ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7» серпня 2020р.                                                                                 №5254-82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68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Hlk42788446"/>
      <w:bookmarkStart w:id="1" w:name="_Hlk42788446"/>
      <w:bookmarkEnd w:id="1"/>
    </w:p>
    <w:p>
      <w:pPr>
        <w:pStyle w:val="Normal"/>
        <w:keepNext w:val="true"/>
        <w:keepLines/>
        <w:numPr>
          <w:ilvl w:val="0"/>
          <w:numId w:val="0"/>
        </w:numPr>
        <w:ind w:right="5951" w:hanging="0"/>
        <w:jc w:val="both"/>
        <w:outlineLvl w:val="1"/>
        <w:rPr/>
      </w:pPr>
      <w:bookmarkStart w:id="2" w:name="_Hlk42788446"/>
      <w:bookmarkEnd w:id="2"/>
      <w:r>
        <w:rPr>
          <w:rFonts w:eastAsia="Calibri"/>
          <w:b/>
          <w:sz w:val="26"/>
          <w:szCs w:val="26"/>
        </w:rPr>
        <w:t xml:space="preserve">Про затвердження Звіту про оцінку майна та продаж об’єкта комунальної власності Бучанської міської об’єднаної територіальної громади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left="23" w:right="23" w:hanging="0"/>
        <w:outlineLvl w:val="1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23" w:firstLine="708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Розглянувши Звіт про оцінку майна №2-077/2020 об’єкта комунальної власності - нежитлового приміщення, загальною площею 48,5 кв.м., яке розташоване за адресою: м. Буча, вул. Героїв Майдану, 15, що включено до Переліку об’єктів комунальної власності, що підлягають приватизації шляхом (способом) викупу, відповідно до Закону України «Про оцінку майна, майнових прав та професійну оціночну діяльність в Україні», Закону України «Про приватизацію державного і комунального майна», Методикою оцінки майна, затвердженою Постановою Кабінету Міністрів України від 10.12.2013р. №1891, керуючись ст. 26 Закону України «Про місцеве самоврядування в Україні» міська рада, -</w:t>
      </w:r>
    </w:p>
    <w:p>
      <w:pPr>
        <w:pStyle w:val="Normal"/>
        <w:keepNext w:val="true"/>
        <w:keepLines/>
        <w:numPr>
          <w:ilvl w:val="0"/>
          <w:numId w:val="0"/>
        </w:numPr>
        <w:ind w:right="23" w:firstLine="708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Звіт №2-077/2020 про оцінку майна об’єкта комунальної власності – нежитлового приміщення, </w:t>
      </w:r>
      <w:r>
        <w:rPr>
          <w:bCs/>
          <w:sz w:val="26"/>
          <w:szCs w:val="26"/>
        </w:rPr>
        <w:t>загальною площею 48,5 кв.м., яке розташоване за адресою: м. Буча, вул. Героїв Майдану, 15, що включено до Переліку об’єктів комунальної власності, що підлягають приватизації шляхом (способом) викупу</w:t>
      </w:r>
      <w:r>
        <w:rPr>
          <w:sz w:val="26"/>
          <w:szCs w:val="26"/>
        </w:rPr>
        <w:t>, виготовлений ФОП Козачок Ф.Д., згідно якого ринкова вартість об’єкта оцінки без невід’ємних поліпшень складає 322 917,00 грн. (триста двадцять дві тисячі дев’ятсот сімнадцять гривень 00 копійок), без урахування ПД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 Відповідальність за виконання звіту про незалежну оцінку майна та надані висновки покласти на суб'єкта оціночної діяльност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 Продати ФОП Муштаєвій К.О. нежитлове приміщення, загальною площею 48,5 кв.м., яке розташоване за адресою: м. Буча, вул. Героїв Майдану, 15, ринкова вартість якого (без невід’ємних поліпшень) складає 322 917,00 грн. (триста двадцять дві тисячі дев’ятсот сімнадцять гривень 00 копійок), без урахування ПД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Доручити  Бучанському міському голові Федоруку А.П. укласти з ФОП Муштаєва К.О. договір купівлі-продажу нежитлового приміщення за ціною, зазначеною у п. 3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09-01T14:32:00Z</cp:lastPrinted>
  <dcterms:modified xsi:type="dcterms:W3CDTF">2020-09-01T11:33:00Z</dcterms:modified>
  <cp:revision>12</cp:revision>
  <dc:subject/>
  <dc:title>ПРОЕКТ</dc:title>
</cp:coreProperties>
</file>